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ЕННИКОВ ПОМЕЩЕНИЙ МНОГОКВАРТИРНОГО ДОМА ПО УЛ. НАРВСКАЯ, 102 – УЛ. ГАЙДАРА, 1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          30 мая 2012 г.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widowControl/>
        <w:bidi w:val="0"/>
        <w:jc w:val="left"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вская, 102 – ул. Гайдара, 10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, группа 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7, 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7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8,2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9,7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9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32 га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обетонные блок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обетонные блок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, ж/б блок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обетонные плиты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обетонные плиты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обетонные плиты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лонный ковер по перекрытию залит гудроном 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олеум, плит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йные остекленн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енчатые, приборы прост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, обои, окрас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шивка швов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гунные эмалирован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боцементные трубы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рытая электропроводка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сталь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внешних котельных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56:00Z</dcterms:created>
  <dc:creator>User</dc:creator>
  <dc:description/>
  <cp:keywords/>
  <dc:language>en-US</dc:language>
  <cp:lastModifiedBy>Китаев ДН</cp:lastModifiedBy>
  <cp:lastPrinted>2012-05-31T10:54:00Z</cp:lastPrinted>
  <dcterms:modified xsi:type="dcterms:W3CDTF">2012-05-31T09:08:00Z</dcterms:modified>
  <cp:revision>6</cp:revision>
  <dc:subject/>
  <dc:title>Утверждаю</dc:title>
</cp:coreProperties>
</file>